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b/>
          <w:b/>
          <w:iCs/>
          <w:sz w:val="24"/>
        </w:rPr>
      </w:pPr>
      <w:r>
        <w:rPr>
          <w:b/>
          <w:iCs/>
          <w:sz w:val="24"/>
        </w:rPr>
        <w:t>(к варианту</w:t>
      </w:r>
      <w:r>
        <w:rPr>
          <w:b/>
          <w:iCs/>
          <w:sz w:val="24"/>
          <w:lang w:val="en-US" w:eastAsia="en-US"/>
        </w:rPr>
        <w:t xml:space="preserve"> 3)</w:t>
      </w:r>
    </w:p>
    <w:p>
      <w:pPr>
        <w:pStyle w:val="Normal1"/>
        <w:spacing w:lineRule="auto" w:line="240" w:before="0" w:after="0"/>
        <w:ind w:left="0" w:hanging="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И.В. Гете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ФАУСТ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ТРАГЕДИЯ</w: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bCs/>
          <w:iCs/>
          <w:sz w:val="24"/>
        </w:rPr>
        <w:t>СЦЕНА</w:t>
      </w:r>
      <w:r>
        <w:rPr>
          <w:bCs/>
          <w:iCs/>
          <w:sz w:val="24"/>
          <w:lang w:val="en-US" w:eastAsia="en-US"/>
        </w:rPr>
        <w:t xml:space="preserve"> 25.</w:t>
      </w:r>
      <w:r>
        <w:rPr>
          <w:bCs/>
          <w:iCs/>
          <w:sz w:val="24"/>
        </w:rPr>
        <w:t xml:space="preserve"> Тюрьма </w:t>
      </w:r>
      <w:r>
        <w:rPr>
          <w:bCs/>
          <w:iCs/>
          <w:sz w:val="24"/>
          <w:lang w:val="en-US" w:eastAsia="en-US"/>
        </w:rPr>
        <w:t>(</w:t>
      </w:r>
      <w:r>
        <w:rPr>
          <w:bCs/>
          <w:iCs/>
          <w:sz w:val="24"/>
        </w:rPr>
        <w:t>Перевод Б. Пастернака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Голос свыше, Фауст, Маргарита, Мефистофель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Фауст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Ты будешь жить! Живи! Ты жить должна!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аргарит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Я покоряюсь божьему суду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ефистофель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Что же, оставайся с ней, а я уйду. Мое ведь дело, знаешь, сторон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аргарит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паси меня, отец мой в вышине! Вы, ангелы, вокруг меня забытой, Святой стеною станьте мне в защиту! Ты, Генрих, страх внушаешь мне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ефистофель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Она Осуждена на муки!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Голос свыше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пасена!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ефистофель (Фаусту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корей за мною! (Исчезает с Фаустом.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Голос Маргариты (из тюрьмы, замирая). Генрих! Генрих!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/>
          <w:sz w:val="24"/>
          <w:lang w:val="en-US" w:eastAsia="en-US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left="1240" w:hanging="1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33:00Z</dcterms:created>
  <dc:creator>Scan</dc:creator>
  <dc:description/>
  <dc:language>en-US</dc:language>
  <cp:lastModifiedBy>Ершова СГ</cp:lastModifiedBy>
  <dcterms:modified xsi:type="dcterms:W3CDTF">2006-11-04T13:38:00Z</dcterms:modified>
  <cp:revision>4</cp:revision>
  <dc:subject/>
  <dc:title>Контрольная работа № 2 (главы 3-4) «Технология обработки текстовой информации» и «Технология обработки графической информации»</dc:title>
</cp:coreProperties>
</file>